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hyperlink r:id="rId23">
        <w:r>
          <mc:AlternateContent>
            <mc:Choice Requires="wpg"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character">
                    <wp:posOffset>-257810</wp:posOffset>
                  </wp:positionH>
                  <wp:positionV relativeFrom="line">
                    <wp:posOffset>301625</wp:posOffset>
                  </wp:positionV>
                  <wp:extent cx="9934575" cy="8522970"/>
                  <wp:effectExtent l="0" t="0" r="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9934560" cy="8523000"/>
                            <a:chOff x="0" y="0"/>
                            <a:chExt cx="9934560" cy="852300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9934560" cy="85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4965840" y="2027520"/>
                              <a:ext cx="0" cy="1605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3080" y="774000"/>
                              <a:ext cx="1684800" cy="1252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41999" dir="1590005" blurRad="0" rotWithShape="0">
                                <a:srgbClr val="3333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u w:val="singl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Novel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The Girl Who Fell from the Sk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By Heidi Durrow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Just Mercy: A Story of Justice and Redemption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By Brian Stevens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Tell the Wolves I’m Homes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By Carol Bru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The Secret Life of Bees By Sue Kid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Lay that Trumpet in Our Hands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By Susan McCarth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Persepolis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By Marjane Satrapi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420880" y="2381760"/>
                              <a:ext cx="1166400" cy="1351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00640" y="1227600"/>
                              <a:ext cx="1684800" cy="1252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41999" dir="1590005" blurRad="0" rotWithShape="0">
                                <a:srgbClr val="3333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u w:val="single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Music/Song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lvis Presley - In The Ghett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John Mayer- Daughters; Waiting on the World to Chan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The Black Eyed Peas- Where is the Love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Adele- Rumour Has i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Bob Marley- Get up, Stand 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Hillary Duff- Someone’s Watching over 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Kelly Clarkson- Breaka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731560" y="3331080"/>
                              <a:ext cx="1962720" cy="667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18680" y="2445480"/>
                              <a:ext cx="1684800" cy="1252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41999" dir="1590005" blurRad="0" rotWithShape="0">
                                <a:srgbClr val="3333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u w:val="single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Poet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Mulatto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By Langston Hugh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Girl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By Jamaica Kincai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My Papa Waltz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By Theodore Roethk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Growth By Ernest Dows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Grown-Up Talk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By Katherine Mansfiel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Truth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By Sonya Chaga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Still I Rise’ Equality By Maya Angelou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98880" y="4348440"/>
                              <a:ext cx="2137320" cy="227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26840" y="4039920"/>
                              <a:ext cx="1684800" cy="1252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41999" dir="1590005" blurRad="0" rotWithShape="0">
                                <a:srgbClr val="3333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u w:val="single"/>
                                    <w:szCs w:val="16"/>
                                    <w:rFonts w:ascii="Arial" w:hAnsi="Arial" w:eastAsia="Times New Roman" w:cs="Arial"/>
                                    <w:color w:val="2E74B5"/>
                                    <w:lang w:val="en-US" w:bidi="ar-SA"/>
                                  </w:rPr>
                                  <w:t>THEM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2E74B5"/>
                                    <w:lang w:val="en-US" w:bidi="ar-SA"/>
                                  </w:rPr>
                                  <w:t>Race, Prejudice, Discrimin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2E74B5"/>
                                    <w:lang w:val="en-US" w:bidi="ar-SA"/>
                                  </w:rPr>
                                  <w:t>Coming of Age, Maturin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2E74B5"/>
                                    <w:lang w:val="en-US" w:bidi="ar-SA"/>
                                  </w:rPr>
                                  <w:t>Justice and Judgm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2E74B5"/>
                                    <w:lang w:val="en-US" w:bidi="ar-SA"/>
                                  </w:rPr>
                                  <w:t xml:space="preserve">Youth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2E74B5"/>
                                    <w:lang w:val="en-US" w:bidi="ar-SA"/>
                                  </w:rPr>
                                  <w:t>Morality and Ethic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2E74B5"/>
                                    <w:lang w:val="en-US" w:bidi="ar-SA"/>
                                  </w:rPr>
                                  <w:t>Fea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2E74B5"/>
                                    <w:lang w:val="en-US" w:bidi="ar-SA"/>
                                  </w:rPr>
                                  <w:t xml:space="preserve">Women and Feminism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2E74B5"/>
                                    <w:lang w:val="en-US" w:bidi="ar-SA"/>
                                  </w:rPr>
                                  <w:t xml:space="preserve">Family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2E74B5"/>
                                    <w:lang w:val="en-US" w:bidi="ar-SA"/>
                                  </w:rPr>
                                  <w:t>Compassion, Forgiveness, Empathy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03400" y="4669200"/>
                              <a:ext cx="1631880" cy="1052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26840" y="5504760"/>
                              <a:ext cx="1684800" cy="1252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41999" dir="1590005" blurRad="0" rotWithShape="0">
                                <a:srgbClr val="3333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u w:val="single"/>
                                    <w:szCs w:val="20"/>
                                    <w:rFonts w:ascii="Arial" w:hAnsi="Arial" w:eastAsia="Times New Roman" w:cs="Arial"/>
                                    <w:color w:val="2E74B5"/>
                                    <w:lang w:val="en-US" w:bidi="ar-SA"/>
                                  </w:rPr>
                                  <w:t>TALKING / TEACHIN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Arial" w:hAnsi="Arial" w:eastAsia="Times New Roman" w:cs="Arial"/>
                                    <w:color w:val="2E74B5"/>
                                    <w:lang w:val="en-US" w:bidi="ar-SA"/>
                                  </w:rPr>
                                  <w:t>Explore interpretation of tit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Arial" w:hAnsi="Arial" w:eastAsia="Times New Roman" w:cs="Arial"/>
                                    <w:color w:val="2E74B5"/>
                                    <w:lang w:val="en-US" w:bidi="ar-SA"/>
                                  </w:rPr>
                                  <w:t>Discuss coming of a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Arial" w:hAnsi="Arial" w:eastAsia="Times New Roman" w:cs="Arial"/>
                                    <w:color w:val="2E74B5"/>
                                    <w:lang w:val="en-US" w:bidi="ar-SA"/>
                                  </w:rPr>
                                  <w:t>Time period- similarities and differenc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Arial" w:hAnsi="Arial" w:eastAsia="Times New Roman" w:cs="Arial"/>
                                    <w:color w:val="2E74B5"/>
                                    <w:lang w:val="en-US" w:bidi="ar-SA"/>
                                  </w:rPr>
                                  <w:t>Them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Arial" w:hAnsi="Arial" w:eastAsia="Times New Roman" w:cs="Arial"/>
                                    <w:color w:val="2E74B5"/>
                                    <w:lang w:val="en-US" w:bidi="ar-SA"/>
                                  </w:rPr>
                                  <w:t>Journal writin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Arial" w:hAnsi="Arial" w:eastAsia="Times New Roman" w:cs="Arial"/>
                                    <w:color w:val="2E74B5"/>
                                    <w:lang w:val="en-US" w:bidi="ar-SA"/>
                                  </w:rPr>
                                  <w:t>Recast from a colored persons p.o.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Arial" w:hAnsi="Arial" w:eastAsia="Times New Roman" w:cs="Arial"/>
                                    <w:color w:val="2E74B5"/>
                                    <w:lang w:val="en-US" w:bidi="ar-SA"/>
                                  </w:rPr>
                                  <w:t>Thinking skil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Arial" w:hAnsi="Arial" w:eastAsia="Times New Roman" w:cs="Arial"/>
                                    <w:color w:val="2E74B5"/>
                                    <w:lang w:val="en-US" w:bidi="ar-SA"/>
                                  </w:rPr>
                                  <w:t>KWL; i-search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05600" y="4859640"/>
                              <a:ext cx="608400" cy="1541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05600" y="6375240"/>
                              <a:ext cx="1684800" cy="1252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41999" dir="1590005" blurRad="0" rotWithShape="0">
                                <a:srgbClr val="3333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u w:val="single"/>
                                    <w:szCs w:val="22"/>
                                    <w:rFonts w:ascii="Arial" w:hAnsi="Arial" w:eastAsia="Times New Roman" w:cs="Arial"/>
                                    <w:color w:val="2E74B5"/>
                                    <w:lang w:val="en-US" w:bidi="ar-SA"/>
                                  </w:rPr>
                                  <w:t>ELA CLASS / CURRICULU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2E74B5"/>
                                    <w:lang w:val="en-US" w:bidi="ar-SA"/>
                                  </w:rPr>
                                  <w:t>Unit Plan on TKAMB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123800" y="4861080"/>
                              <a:ext cx="608400" cy="1541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40920" y="6375240"/>
                              <a:ext cx="1684800" cy="1252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41999" dir="1590005" blurRad="0" rotWithShape="0">
                                <a:srgbClr val="3333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u w:val="singl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Other Short Stories and/or Other Genre Piec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i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ecitatif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By  Toni Morris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The Scarlet Ibis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By James Hur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he Displaced Person; Revelation By Flannery O’Conn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The Enemy By Pearl Buc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A Rose for Emily By Wiliam Faulkner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701440" y="4671720"/>
                              <a:ext cx="1631880" cy="1052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19680" y="5504760"/>
                              <a:ext cx="1684800" cy="1252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41999" dir="1590005" blurRad="0" rotWithShape="0">
                                <a:srgbClr val="3333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u w:val="single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Dram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Role Play- A Maycomb pig picke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Arial" w:hAnsi="Arial" w:eastAsia="Times New Roman" w:cs="Arial"/>
                                    <w:color w:val="2E74B5"/>
                                    <w:lang w:val="en-US" w:bidi="ar-SA"/>
                                  </w:rPr>
                                  <w:t xml:space="preserve">Defense/Prosecution activity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Arial" w:hAnsi="Arial" w:eastAsia="Times New Roman" w:cs="Arial"/>
                                    <w:color w:val="2E74B5"/>
                                    <w:lang w:val="en-US" w:bidi="ar-SA"/>
                                  </w:rPr>
                                  <w:t>https://www.tes.com/teaching-resource/to-kill-a-mockingbird-speaking-and-listening-task-603198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Arial" w:hAnsi="Arial" w:eastAsia="Times New Roman" w:cs="Arial"/>
                                    <w:color w:val="2E74B5"/>
                                    <w:lang w:val="en-US" w:bidi="ar-SA"/>
                                  </w:rPr>
                                  <w:t>Students paraphrase/summarize and write their own script to perform/play role activiti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97640" y="4351680"/>
                              <a:ext cx="2137320" cy="227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0040" y="4039920"/>
                              <a:ext cx="1684800" cy="1252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41999" dir="1590005" blurRad="0" rotWithShape="0">
                                <a:srgbClr val="3333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u w:val="singl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Artwork / Advertisin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Gallery wal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Different cove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Artwork and advertisements during the 30’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Students pick a symbolic item to draw making it appear as realistic to the 30’s period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235240" y="3335040"/>
                              <a:ext cx="1964160" cy="667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7840" y="2445480"/>
                              <a:ext cx="1684800" cy="1252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2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41999" dir="1590005" blurRad="0" rotWithShape="0">
                                <a:srgbClr val="3333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u w:val="single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Non-Fic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Martin Luther King’s Spe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Rosa Parks and the Montgomery Bus Boycott (video/lit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Lynching in America: Confronting the Racial Terr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Our King of Ridiculous: Yous, Mes, and Blackness as Probable Caus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By Kiese Laymon/Gawker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3341520" y="2383920"/>
                              <a:ext cx="1166400" cy="1351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5880" y="1227600"/>
                              <a:ext cx="1684800" cy="1252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3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41999" dir="1590005" blurRad="0" rotWithShape="0">
                                <a:srgbClr val="3333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u w:val="single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Film/Med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The Scottsboro Boys Trial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Documentary Youtube or PBS seri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To Kill a Mockingbird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Fil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Understanding Jim Crow-Setting the Settin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23080" y="3634200"/>
                              <a:ext cx="1684800" cy="1252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41999" dir="1590005" blurRad="0" rotWithShape="0">
                                <a:srgbClr val="99cc0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Title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To Kill a Mockingbir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Author: Harper Lee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20.3pt;margin-top:23.75pt;width:782.25pt;height:671.1pt" coordorigin="-406,475" coordsize="15645,13422">
                  <v:rect id="shape_0" stroked="f" o:allowincell="f" style="position:absolute;left:-406;top:475;width:15644;height:1342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7414,3668" to="7414,6196" ID="_s1030" stroked="t" o:allowincell="f" style="position:absolute;flip:y;mso-position-horizontal-relative:char">
                    <v:stroke color="gray" weight="2844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6087;top:1694;width:2652;height:1972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u w:val="single"/>
                              <w:szCs w:val="16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Novel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The Girl Who Fell from the Sk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 By Heidi Durrow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Just Mercy: A Story of Justice and Redemption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 By Brian Stevens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Tell the Wolves I’m Homes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By Carol Bru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The Secret Life of Bees By Sue Kid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Lay that Trumpet in Our Hands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 By Susan McCarthy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Persepolis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By Marjane Satrapi</w:t>
                          </w:r>
                        </w:p>
                      </w:txbxContent>
                    </v:textbox>
                    <v:imagedata r:id="rId15" o:detectmouseclick="t"/>
                    <v:stroke color="black" weight="9360" joinstyle="miter" endcap="flat"/>
                    <v:shadow on="t" obscured="f" color="#333399"/>
                    <w10:wrap type="none"/>
                  </v:shape>
                  <v:line id="shape_0" from="8131,4226" to="9967,6353" ID="_s1050" stroked="t" o:allowincell="f" style="position:absolute;flip:y;mso-position-horizontal-relative:char">
                    <v:stroke color="gray" weight="28440" joinstyle="miter" endcap="flat"/>
                    <v:fill o:detectmouseclick="t" on="false"/>
                    <w10:wrap type="none"/>
                  </v:line>
                  <v:shape id="shape_0" stroked="t" o:allowincell="f" style="position:absolute;left:9359;top:2408;width:2652;height:1972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u w:val="single"/>
                              <w:szCs w:val="1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Music/Song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Elvis Presley - In The Ghett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John Mayer- Daughters; Waiting on the World to Chang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The Black Eyed Peas- Where is the Love?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Adele- Rumour Has i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Bob Marley- Get up, Stand up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Hillary Duff- Someone’s Watching over M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Kelly Clarkson- Breakaway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imagedata r:id="rId16" o:detectmouseclick="t"/>
                    <v:stroke color="black" weight="9360" joinstyle="miter" endcap="flat"/>
                    <v:shadow on="t" obscured="f" color="#333399"/>
                    <w10:wrap type="none"/>
                  </v:shape>
                  <v:line id="shape_0" from="8620,5721" to="11710,6771" ID="_s1048" stroked="t" o:allowincell="f" style="position:absolute;flip:y;mso-position-horizontal-relative:char">
                    <v:stroke color="gray" weight="28440" joinstyle="miter" endcap="flat"/>
                    <v:fill o:detectmouseclick="t" on="false"/>
                    <w10:wrap type="none"/>
                  </v:line>
                  <v:shape id="shape_0" stroked="t" o:allowincell="f" style="position:absolute;left:11592;top:4326;width:2652;height:1972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u w:val="single"/>
                              <w:szCs w:val="1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Poetry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i/>
                              <w:szCs w:val="14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Mulatto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By Langston Hugh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i/>
                              <w:szCs w:val="14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Girl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By Jamaica Kincai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i/>
                              <w:szCs w:val="14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My Papa Waltz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By Theodore Roethk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i/>
                              <w:szCs w:val="14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Growth By Ernest Dows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i/>
                              <w:szCs w:val="14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Grown-Up Talk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By Katherine Mansfiel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i/>
                              <w:szCs w:val="14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Truth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By Sonya Chaga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i/>
                              <w:szCs w:val="14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till I Rise’ Equality By Maya Angelou</w:t>
                          </w:r>
                        </w:p>
                      </w:txbxContent>
                    </v:textbox>
                    <v:imagedata r:id="rId17" o:detectmouseclick="t"/>
                    <v:stroke color="black" weight="9360" joinstyle="miter" endcap="flat"/>
                    <v:shadow on="t" obscured="f" color="#333399"/>
                    <w10:wrap type="none"/>
                  </v:shape>
                  <v:line id="shape_0" from="8726,7323" to="12091,7681" ID="_s1046" stroked="t" o:allowincell="f" style="position:absolute;mso-position-horizontal-relative:char">
                    <v:stroke color="gray" weight="28440" joinstyle="miter" endcap="flat"/>
                    <v:fill o:detectmouseclick="t" on="false"/>
                    <w10:wrap type="none"/>
                  </v:line>
                  <v:shape id="shape_0" stroked="t" o:allowincell="f" style="position:absolute;left:12077;top:6837;width:2652;height:1972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u w:val="single"/>
                              <w:szCs w:val="16"/>
                              <w:rFonts w:ascii="Arial" w:hAnsi="Arial" w:eastAsia="Times New Roman" w:cs="Arial"/>
                              <w:color w:val="2E74B5"/>
                              <w:lang w:val="en-US" w:bidi="ar-SA"/>
                            </w:rPr>
                            <w:t>THEM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2E74B5"/>
                              <w:lang w:val="en-US" w:bidi="ar-SA"/>
                            </w:rPr>
                            <w:t>Race, Prejudice, Discriminati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2E74B5"/>
                              <w:lang w:val="en-US" w:bidi="ar-SA"/>
                            </w:rPr>
                            <w:t>Coming of Age, Maturin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2E74B5"/>
                              <w:lang w:val="en-US" w:bidi="ar-SA"/>
                            </w:rPr>
                            <w:t>Justice and Judgme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2E74B5"/>
                              <w:lang w:val="en-US" w:bidi="ar-SA"/>
                            </w:rPr>
                            <w:t xml:space="preserve">Youth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2E74B5"/>
                              <w:lang w:val="en-US" w:bidi="ar-SA"/>
                            </w:rPr>
                            <w:t>Morality and Ethic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2E74B5"/>
                              <w:lang w:val="en-US" w:bidi="ar-SA"/>
                            </w:rPr>
                            <w:t>Fea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2E74B5"/>
                              <w:lang w:val="en-US" w:bidi="ar-SA"/>
                            </w:rPr>
                            <w:t xml:space="preserve">Women and Feminism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2E74B5"/>
                              <w:lang w:val="en-US" w:bidi="ar-SA"/>
                            </w:rPr>
                            <w:t xml:space="preserve">Family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2E74B5"/>
                              <w:lang w:val="en-US" w:bidi="ar-SA"/>
                            </w:rPr>
                            <w:t>Compassion, Forgiveness, Empathy</w:t>
                          </w:r>
                        </w:p>
                      </w:txbxContent>
                    </v:textbox>
                    <v:imagedata r:id="rId18" o:detectmouseclick="t"/>
                    <v:stroke color="black" weight="9360" joinstyle="miter" endcap="flat"/>
                    <v:shadow on="t" obscured="f" color="#333399"/>
                    <w10:wrap type="none"/>
                  </v:shape>
                  <v:line id="shape_0" from="8418,7828" to="10987,9484" ID="_s1044" stroked="t" o:allowincell="f" style="position:absolute;mso-position-horizontal-relative:char">
                    <v:stroke color="gray" weight="28440" joinstyle="miter" endcap="flat"/>
                    <v:fill o:detectmouseclick="t" on="false"/>
                    <w10:wrap type="none"/>
                  </v:line>
                  <v:shape id="shape_0" stroked="t" o:allowincell="f" style="position:absolute;left:10660;top:9144;width:2652;height:1972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u w:val="single"/>
                              <w:szCs w:val="20"/>
                              <w:rFonts w:ascii="Arial" w:hAnsi="Arial" w:eastAsia="Times New Roman" w:cs="Arial"/>
                              <w:color w:val="2E74B5"/>
                              <w:lang w:val="en-US" w:bidi="ar-SA"/>
                            </w:rPr>
                            <w:t>TALKING / TEACHIN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Cs/>
                              <w:rFonts w:ascii="Arial" w:hAnsi="Arial" w:eastAsia="Times New Roman" w:cs="Arial"/>
                              <w:color w:val="2E74B5"/>
                              <w:lang w:val="en-US" w:bidi="ar-SA"/>
                            </w:rPr>
                            <w:t>Explore interpretation of titl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Cs/>
                              <w:rFonts w:ascii="Arial" w:hAnsi="Arial" w:eastAsia="Times New Roman" w:cs="Arial"/>
                              <w:color w:val="2E74B5"/>
                              <w:lang w:val="en-US" w:bidi="ar-SA"/>
                            </w:rPr>
                            <w:t>Discuss coming of ag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Cs/>
                              <w:rFonts w:ascii="Arial" w:hAnsi="Arial" w:eastAsia="Times New Roman" w:cs="Arial"/>
                              <w:color w:val="2E74B5"/>
                              <w:lang w:val="en-US" w:bidi="ar-SA"/>
                            </w:rPr>
                            <w:t>Time period- similarities and differenc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Cs/>
                              <w:rFonts w:ascii="Arial" w:hAnsi="Arial" w:eastAsia="Times New Roman" w:cs="Arial"/>
                              <w:color w:val="2E74B5"/>
                              <w:lang w:val="en-US" w:bidi="ar-SA"/>
                            </w:rPr>
                            <w:t>Them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Cs/>
                              <w:rFonts w:ascii="Arial" w:hAnsi="Arial" w:eastAsia="Times New Roman" w:cs="Arial"/>
                              <w:color w:val="2E74B5"/>
                              <w:lang w:val="en-US" w:bidi="ar-SA"/>
                            </w:rPr>
                            <w:t>Journal writin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Cs/>
                              <w:rFonts w:ascii="Arial" w:hAnsi="Arial" w:eastAsia="Times New Roman" w:cs="Arial"/>
                              <w:color w:val="2E74B5"/>
                              <w:lang w:val="en-US" w:bidi="ar-SA"/>
                            </w:rPr>
                            <w:t>Recast from a colored persons p.o.v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Cs/>
                              <w:rFonts w:ascii="Arial" w:hAnsi="Arial" w:eastAsia="Times New Roman" w:cs="Arial"/>
                              <w:color w:val="2E74B5"/>
                              <w:lang w:val="en-US" w:bidi="ar-SA"/>
                            </w:rPr>
                            <w:t>Thinking skil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Cs/>
                              <w:rFonts w:ascii="Arial" w:hAnsi="Arial" w:eastAsia="Times New Roman" w:cs="Arial"/>
                              <w:color w:val="2E74B5"/>
                              <w:lang w:val="en-US" w:bidi="ar-SA"/>
                            </w:rPr>
                            <w:t>KWL; i-search</w:t>
                          </w:r>
                        </w:p>
                      </w:txbxContent>
                    </v:textbox>
                    <v:imagedata r:id="rId19" o:detectmouseclick="t"/>
                    <v:stroke color="black" weight="9360" joinstyle="miter" endcap="flat"/>
                    <v:shadow on="t" obscured="f" color="#333399"/>
                    <w10:wrap type="none"/>
                  </v:shape>
                  <v:line id="shape_0" from="7792,8128" to="8749,10554" ID="_s1040" stroked="t" o:allowincell="f" style="position:absolute;mso-position-horizontal-relative:char">
                    <v:stroke color="gray" weight="28440" joinstyle="miter" endcap="flat"/>
                    <v:fill o:detectmouseclick="t" on="false"/>
                    <w10:wrap type="none"/>
                  </v:line>
                  <v:shape id="shape_0" stroked="t" o:allowincell="f" style="position:absolute;left:7792;top:10515;width:2652;height:1972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u w:val="single"/>
                              <w:szCs w:val="22"/>
                              <w:rFonts w:ascii="Arial" w:hAnsi="Arial" w:eastAsia="Times New Roman" w:cs="Arial"/>
                              <w:color w:val="2E74B5"/>
                              <w:lang w:val="en-US" w:bidi="ar-SA"/>
                            </w:rPr>
                            <w:t>ELA CLASS / CURRICULU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2E74B5"/>
                              <w:lang w:val="en-US" w:bidi="ar-SA"/>
                            </w:rPr>
                            <w:t>Unit Plan on TKAMB</w:t>
                          </w:r>
                        </w:p>
                      </w:txbxContent>
                    </v:textbox>
                    <v:imagedata r:id="rId20" o:detectmouseclick="t"/>
                    <v:stroke color="black" weight="9360" joinstyle="miter" endcap="flat"/>
                    <v:shadow on="t" obscured="f" color="#333399"/>
                    <w10:wrap type="none"/>
                  </v:shape>
                  <v:line id="shape_0" from="6088,8130" to="7045,10556" ID="_s1038" stroked="t" o:allowincell="f" style="position:absolute;flip:x;mso-position-horizontal-relative:char">
                    <v:stroke color="gray" weight="28440" joinstyle="miter" endcap="flat"/>
                    <v:fill o:detectmouseclick="t" on="false"/>
                    <w10:wrap type="none"/>
                  </v:line>
                  <v:shape id="shape_0" stroked="t" o:allowincell="f" style="position:absolute;left:4383;top:10515;width:2652;height:1972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u w:val="single"/>
                              <w:szCs w:val="16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Other Short Stories and/or Other Genre Piec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i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ecitatif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 By  Toni Morris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The Scarlet Ibis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 By James Hurs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he Displaced Person; Revelation By Flannery O’Conn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The Enemy By Pearl Buck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A Rose for Emily By Wiliam Faulkner</w:t>
                          </w:r>
                        </w:p>
                      </w:txbxContent>
                    </v:textbox>
                    <v:imagedata r:id="rId21" o:detectmouseclick="t"/>
                    <v:stroke color="black" weight="9360" joinstyle="miter" endcap="flat"/>
                    <v:shadow on="t" obscured="f" color="#333399"/>
                    <w10:wrap type="none"/>
                  </v:shape>
                  <v:line id="shape_0" from="3848,7832" to="6417,9488" ID="_s1036" stroked="t" o:allowincell="f" style="position:absolute;flip:x;mso-position-horizontal-relative:char">
                    <v:stroke color="gray" weight="28440" joinstyle="miter" endcap="flat"/>
                    <v:fill o:detectmouseclick="t" on="false"/>
                    <w10:wrap type="none"/>
                  </v:line>
                  <v:shape id="shape_0" stroked="t" o:allowincell="f" style="position:absolute;left:1515;top:9144;width:2652;height:1972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u w:val="single"/>
                              <w:szCs w:val="2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Dram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Role Play- A Maycomb pig picke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Cs/>
                              <w:rFonts w:ascii="Arial" w:hAnsi="Arial" w:eastAsia="Times New Roman" w:cs="Arial"/>
                              <w:color w:val="2E74B5"/>
                              <w:lang w:val="en-US" w:bidi="ar-SA"/>
                            </w:rPr>
                            <w:t xml:space="preserve">Defense/Prosecution activity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bCs/>
                              <w:rFonts w:ascii="Arial" w:hAnsi="Arial" w:eastAsia="Times New Roman" w:cs="Arial"/>
                              <w:color w:val="2E74B5"/>
                              <w:lang w:val="en-US" w:bidi="ar-SA"/>
                            </w:rPr>
                            <w:t>https://www.tes.com/teaching-resource/to-kill-a-mockingbird-speaking-and-listening-task-603198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Cs/>
                              <w:rFonts w:ascii="Arial" w:hAnsi="Arial" w:eastAsia="Times New Roman" w:cs="Arial"/>
                              <w:color w:val="2E74B5"/>
                              <w:lang w:val="en-US" w:bidi="ar-SA"/>
                            </w:rPr>
                            <w:t>Students paraphrase/summarize and write their own script to perform/play role activiti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imagedata r:id="rId22" o:detectmouseclick="t"/>
                    <v:stroke color="black" weight="9360" joinstyle="miter" endcap="flat"/>
                    <v:shadow on="t" obscured="f" color="#333399"/>
                    <w10:wrap type="none"/>
                  </v:shape>
                  <v:line id="shape_0" from="2740,7328" to="6105,7686" ID="_s1034" stroked="t" o:allowincell="f" style="position:absolute;flip:x;mso-position-horizontal-relative:char">
                    <v:stroke color="gray" weight="28440" joinstyle="miter" endcap="flat"/>
                    <v:fill o:detectmouseclick="t" on="false"/>
                    <w10:wrap type="none"/>
                  </v:line>
                  <v:shape id="shape_0" stroked="t" o:allowincell="f" style="position:absolute;left:98;top:6837;width:2652;height:1972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u w:val="single"/>
                              <w:szCs w:val="16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Artwork / Advertisin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Gallery walk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Different cover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Artwork and advertisements during the 30’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tudents pick a symbolic item to draw making it appear as realistic to the 30’s period</w:t>
                          </w:r>
                        </w:p>
                      </w:txbxContent>
                    </v:textbox>
                    <v:imagedata r:id="rId24" o:detectmouseclick="t"/>
                    <v:stroke color="black" weight="9360" joinstyle="miter" endcap="flat"/>
                    <v:shadow on="t" obscured="f" color="#333399"/>
                    <w10:wrap type="none"/>
                  </v:shape>
                  <v:line id="shape_0" from="3114,5727" to="6206,6777" ID="_s1032" stroked="t" o:allowincell="f" style="position:absolute;flip:xy;mso-position-horizontal-relative:char">
                    <v:stroke color="gray" weight="28440" joinstyle="miter" endcap="flat"/>
                    <v:fill o:detectmouseclick="t" on="false"/>
                    <w10:wrap type="none"/>
                  </v:line>
                  <v:shape id="shape_0" stroked="t" o:allowincell="f" style="position:absolute;left:583;top:4326;width:2652;height:1972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u w:val="single"/>
                              <w:szCs w:val="1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Non-Ficti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Martin Luther King’s Speec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Rosa Parks and the Montgomery Bus Boycott (video/lit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Lynching in America: Confronting the Racial Terro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Our King of Ridiculous: Yous, Mes, and Blackness as Probable Cause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By Kiese Laymon/Gawker</w:t>
                          </w:r>
                        </w:p>
                      </w:txbxContent>
                    </v:textbox>
                    <v:imagedata r:id="rId25" o:detectmouseclick="t"/>
                    <v:stroke color="black" weight="9360" joinstyle="miter" endcap="flat"/>
                    <v:shadow on="t" obscured="f" color="#333399"/>
                    <w10:wrap type="none"/>
                  </v:shape>
                  <v:line id="shape_0" from="4856,4229" to="6692,6356" ID="_s1042" stroked="t" o:allowincell="f" style="position:absolute;flip:xy;mso-position-horizontal-relative:char">
                    <v:stroke color="gray" weight="28440" joinstyle="miter" endcap="flat"/>
                    <v:fill o:detectmouseclick="t" on="false"/>
                    <w10:wrap type="none"/>
                  </v:line>
                  <v:shape id="shape_0" stroked="t" o:allowincell="f" style="position:absolute;left:2816;top:2408;width:2652;height:1972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u w:val="single"/>
                              <w:szCs w:val="2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Film/Medi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The Scottsboro Boys Trial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 Documentary Youtube or PBS seri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To Kill a Mockingbird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Fil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Understanding Jim Crow-Setting the Settin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imagedata r:id="rId26" o:detectmouseclick="t"/>
                    <v:stroke color="black" weight="9360" joinstyle="miter" endcap="flat"/>
                    <v:shadow on="t" obscured="f" color="#333399"/>
                    <w10:wrap type="none"/>
                  </v:shape>
                  <v:shape id="shape_0" stroked="t" o:allowincell="f" style="position:absolute;left:6087;top:6198;width:2652;height:1972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Title: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To Kill a Mockingbir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Author: Harper Lee</w:t>
                          </w:r>
                        </w:p>
                      </w:txbxContent>
                    </v:textbox>
                    <v:imagedata r:id="rId27" o:detectmouseclick="t"/>
                    <v:stroke color="black" weight="9360" joinstyle="miter" endcap="flat"/>
                    <v:shadow on="t" obscured="f" color="#99cc00"/>
                    <w10:wrap type="none"/>
                  </v:shape>
                </v:group>
              </w:pict>
            </mc:Fallback>
          </mc:AlternateContent>
        </w:r>
      </w:hyperlink>
      <w:r>
        <w:rPr>
          <w:rFonts w:cs="Aharoni" w:ascii="Arial Rounded MT Bold" w:hAnsi="Arial Rounded MT Bold"/>
          <w:b/>
          <w:sz w:val="22"/>
          <w:szCs w:val="22"/>
        </w:rPr>
        <w:t>Name</w:t>
      </w:r>
      <w:r>
        <w:rPr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ameerah</w:t>
      </w:r>
      <w:r>
        <w:rPr>
          <w:b/>
        </w:rPr>
        <w:tab/>
        <w:tab/>
      </w:r>
      <w:r>
        <w:rPr>
          <w:rFonts w:cs="Arial Rounded MT Bold" w:ascii="Arial Rounded MT Bold" w:hAnsi="Arial Rounded MT Bold"/>
          <w:b/>
          <w:sz w:val="28"/>
          <w:szCs w:val="28"/>
        </w:rPr>
        <w:t>Inventory GO for Organizing &amp; Innovating the Literature for YA</w:t>
      </w:r>
      <w:r>
        <w:rPr>
          <w:b/>
          <w:sz w:val="28"/>
          <w:szCs w:val="28"/>
        </w:rPr>
        <w:t xml:space="preserve"> </w:t>
      </w:r>
      <w:r>
        <w:rPr/>
        <w:tab/>
      </w:r>
      <w:r>
        <w:rPr>
          <w:rFonts w:cs="Arial Narrow" w:ascii="Arial Narrow" w:hAnsi="Arial Narrow"/>
          <w:b/>
          <w:sz w:val="20"/>
          <w:szCs w:val="20"/>
        </w:rPr>
        <w:t>ECI 521 – Classes 6/7 – Young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890</wp:posOffset>
                </wp:positionH>
                <wp:positionV relativeFrom="paragraph">
                  <wp:posOffset>8890</wp:posOffset>
                </wp:positionV>
                <wp:extent cx="9626600" cy="1136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626760" cy="11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.7pt;margin-top:0.7pt;width:757.95pt;height:8.9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center" w:pos="7488" w:leader="none"/>
        </w:tabs>
        <w:rPr/>
      </w:pPr>
      <w:r>
        <w:rPr/>
        <w:tab/>
      </w:r>
      <w:r>
        <w:rPr>
          <w:color w:val="FF0000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1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668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71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114" w:leader="none"/>
          <w:tab w:val="left" w:pos="2714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683" w:leader="none"/>
          <w:tab w:val="left" w:pos="12785" w:leader="none"/>
          <w:tab w:val="right" w:pos="14976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729" w:leader="none"/>
          <w:tab w:val="left" w:pos="13726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6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50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basedOn w:val="DefaultParagraphFont"/>
    <w:qFormat/>
    <w:rPr>
      <w:b/>
      <w:bCs/>
      <w:kern w:val="2"/>
      <w:sz w:val="48"/>
      <w:szCs w:val="4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yperlink" Target="https://www.tes.com/teaching-resource/to-kill-a-mockingbird-speaking-and-listening-task-6031982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hyperlink" Target="https://www.tes.com/teaching-resource/to-kill-a-mockingbird-speaking-and-listening-task-6031982" TargetMode="External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01:00Z</dcterms:created>
  <dc:creator>Melissa Z</dc:creator>
  <dc:description/>
  <cp:keywords/>
  <dc:language>en-US</dc:language>
  <cp:lastModifiedBy>ElJurf S.</cp:lastModifiedBy>
  <cp:lastPrinted>2017-09-14T15:00:00Z</cp:lastPrinted>
  <dcterms:modified xsi:type="dcterms:W3CDTF">2017-09-29T04:56:00Z</dcterms:modified>
  <cp:revision>5</cp:revision>
  <dc:subject/>
  <dc:title> </dc:title>
</cp:coreProperties>
</file>